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left="4560" w:right="316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ANEXA nr. 7</w:t>
        <w:br/>
        <w:t xml:space="preserve"> la Hotărârea nr. 233/2024</w:t>
      </w:r>
    </w:p>
    <w:p>
      <w:pPr>
        <w:pStyle w:val="Normal"/>
        <w:ind w:left="4560" w:right="316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Palatino Linotype" w:hAnsi="Palatino Linotype" w:cs="Arial"/>
          <w:b/>
          <w:b/>
          <w:bCs/>
          <w:caps/>
          <w:sz w:val="24"/>
          <w:szCs w:val="24"/>
        </w:rPr>
      </w:pPr>
      <w:r>
        <w:rPr>
          <w:rFonts w:cs="Calibri" w:ascii="Palatino Linotype" w:hAnsi="Palatino Linotype"/>
          <w:b/>
          <w:bCs/>
          <w:color w:val="000000"/>
          <w:sz w:val="24"/>
          <w:szCs w:val="24"/>
        </w:rPr>
        <w:t xml:space="preserve">LISTA CU TARIFELE ANALIZELOR MEDICALE ȘI A SERVICIILOR EFECTUATE LA CEREREA PACIENŢILOR DE CĂTRE </w:t>
      </w:r>
      <w:r>
        <w:rPr>
          <w:rFonts w:cs="Palatino Linotype" w:ascii="Palatino Linotype" w:hAnsi="Palatino Linotype"/>
          <w:b/>
          <w:bCs/>
          <w:caps/>
          <w:sz w:val="24"/>
          <w:szCs w:val="24"/>
        </w:rPr>
        <w:t>Spitalul Judeţean DE URGENȚĂ „Dr. Fogolyán Kristóf” din Sfântu Gheorghe</w:t>
      </w:r>
    </w:p>
    <w:p>
      <w:pPr>
        <w:pStyle w:val="Normal"/>
        <w:rPr>
          <w:rFonts w:ascii="Palatino Linotype" w:hAnsi="Palatino Linotype" w:cs="Palatino Linotype"/>
          <w:b/>
          <w:b/>
          <w:bCs/>
          <w:caps/>
          <w:sz w:val="24"/>
          <w:szCs w:val="24"/>
        </w:rPr>
      </w:pPr>
      <w:r>
        <w:rPr>
          <w:rFonts w:cs="Palatino Linotype" w:ascii="Palatino Linotype" w:hAnsi="Palatino Linotype"/>
          <w:b/>
          <w:bCs/>
          <w:caps/>
          <w:sz w:val="24"/>
          <w:szCs w:val="24"/>
        </w:rPr>
      </w:r>
    </w:p>
    <w:tbl>
      <w:tblPr>
        <w:tblW w:w="97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677"/>
        <w:gridCol w:w="2079"/>
      </w:tblGrid>
      <w:tr>
        <w:trPr>
          <w:trHeight w:val="330" w:hRule="atLeast"/>
        </w:trPr>
        <w:tc>
          <w:tcPr>
            <w:tcW w:w="9734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caps/>
              </w:rPr>
            </w:pPr>
            <w:r>
              <w:rPr>
                <w:rFonts w:cs="Calibri" w:ascii="Palatino Linotype" w:hAnsi="Palatino Linotype"/>
                <w:b/>
                <w:bCs/>
                <w:caps/>
                <w:color w:val="000000"/>
              </w:rPr>
              <w:t>Serviciile cu plată se efectuează în cazul în care asiguratul nu acceptă programarea sau nu are Bilet de trimitere de la medicul de familie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Nr.crt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Tipuri de servici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Tarif lei/serviciu</w:t>
            </w:r>
          </w:p>
        </w:tc>
      </w:tr>
      <w:tr>
        <w:trPr>
          <w:trHeight w:val="465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</w:rPr>
              <w:t>Servicii hoteliere standard / zi</w:t>
            </w:r>
            <w:r>
              <w:rPr>
                <w:rFonts w:cs="Arial" w:ascii="Palatino Linotype" w:hAnsi="Palatino Linotype"/>
              </w:rPr>
              <w:br/>
            </w:r>
            <w:r>
              <w:rPr>
                <w:rFonts w:cs="Arial" w:ascii="Palatino Linotype" w:hAnsi="Palatino Linotype"/>
                <w:i/>
                <w:iCs/>
              </w:rPr>
              <w:t>pentru însoţitori (include cazare şi masă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465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 xml:space="preserve">Servicii hoteliere grad de înalt confort </w:t>
            </w:r>
            <w:r>
              <w:rPr>
                <w:rFonts w:cs="Arial" w:ascii="Palatino Linotype" w:hAnsi="Palatino Linotype"/>
                <w:b/>
                <w:bCs/>
                <w:i/>
                <w:iCs/>
              </w:rPr>
              <w:t>pentru însoţitori/ caz</w:t>
            </w:r>
            <w:r>
              <w:rPr>
                <w:rFonts w:cs="Arial" w:ascii="Palatino Linotype" w:hAnsi="Palatino Linotype"/>
                <w:i/>
                <w:iCs/>
              </w:rPr>
              <w:t xml:space="preserve"> (include numai taxa pentru cazare de înalt confort)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465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</w:t>
            </w:r>
          </w:p>
        </w:tc>
        <w:tc>
          <w:tcPr>
            <w:tcW w:w="6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 xml:space="preserve">Servicii hoteliere grad de înalt confort </w:t>
            </w:r>
            <w:r>
              <w:rPr>
                <w:rFonts w:cs="Arial" w:ascii="Palatino Linotype" w:hAnsi="Palatino Linotype"/>
                <w:b/>
                <w:bCs/>
                <w:i/>
                <w:iCs/>
              </w:rPr>
              <w:t xml:space="preserve">la cererea asiguratului-pacientului/ </w:t>
            </w:r>
            <w:r>
              <w:rPr>
                <w:rFonts w:cs="Arial" w:ascii="Palatino Linotype" w:hAnsi="Palatino Linotype"/>
                <w:i/>
                <w:iCs/>
              </w:rPr>
              <w:t>(taxa ptr. cazare de înalt confort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bCs/>
              </w:rPr>
              <w:t>Mic dejun</w:t>
            </w:r>
            <w:r>
              <w:rPr>
                <w:rFonts w:cs="Arial" w:ascii="Palatino Linotype" w:hAnsi="Palatino Linotype"/>
              </w:rPr>
              <w:t xml:space="preserve">  abonament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  <w:r>
              <w:rPr>
                <w:rFonts w:cs="Arial" w:ascii="Palatino Linotype" w:hAnsi="Palatino Linotype"/>
              </w:rPr>
              <w:t>5</w:t>
            </w:r>
          </w:p>
        </w:tc>
        <w:tc>
          <w:tcPr>
            <w:tcW w:w="6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bCs/>
              </w:rPr>
              <w:t>Mic dejun</w:t>
            </w:r>
            <w:r>
              <w:rPr>
                <w:rFonts w:cs="Arial" w:ascii="Palatino Linotype" w:hAnsi="Palatino Linotype"/>
              </w:rPr>
              <w:t xml:space="preserve">  ocazional</w:t>
            </w:r>
          </w:p>
        </w:tc>
        <w:tc>
          <w:tcPr>
            <w:tcW w:w="2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.00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</w:t>
            </w:r>
          </w:p>
        </w:tc>
        <w:tc>
          <w:tcPr>
            <w:tcW w:w="6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  <w:bCs/>
              </w:rPr>
              <w:t>Masă de prânz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7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ină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ransport salvare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.5 lei/km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pălarea rufelor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.5 lei/kg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0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Servicii de medicina muncii/consultaţie 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2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1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nsultaţii de specialitate clinică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2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Eliberarea de adeverinţe medicale la cerere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3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amen psihologic, Psihodiagnostic 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4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4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amen electrocardiografic, EKG 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5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Interpretare EKG continuă ( 24 h Holter ) 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</w:rPr>
              <w:t>9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6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Spirometrie 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7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câmp vizual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8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axă montare cercei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9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Întrerupere de sarcină ( include consultaţia prealabila)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0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0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ervicii medicale de reevaluare a sănătăţii (femei/bărbaţi)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40  /250</w:t>
            </w:r>
          </w:p>
        </w:tc>
      </w:tr>
      <w:tr>
        <w:trPr>
          <w:trHeight w:val="465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1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Întrerupere de sarcină pentru cazurile solicitate în urgenţă (include consultaţia prealabilă)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00.00</w:t>
            </w:r>
          </w:p>
        </w:tc>
      </w:tr>
      <w:tr>
        <w:trPr>
          <w:trHeight w:val="507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2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Servicii medicale de spitalizare continuă la cerere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</w:rPr>
              <w:t>2500 RON*case mix/caz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3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liberarea fişei conducătorului auto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4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liberare fişă port armă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2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5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Îmbălsămare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6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ăstrarea cadavrelor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00 lei/24 ore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7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nergie electrică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</w:rPr>
              <w:t>1.25 lei/kW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8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Giga calorie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05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9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pă rece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</w:rPr>
              <w:t>12.50 lei/mc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0</w:t>
            </w:r>
          </w:p>
        </w:tc>
        <w:tc>
          <w:tcPr>
            <w:tcW w:w="6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pă caldă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0.00 lei/mc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1</w:t>
            </w:r>
          </w:p>
        </w:tc>
        <w:tc>
          <w:tcPr>
            <w:tcW w:w="6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ransport cu remorca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0.00 lei/h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2</w:t>
            </w:r>
          </w:p>
        </w:tc>
        <w:tc>
          <w:tcPr>
            <w:tcW w:w="6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Pregătirea cadavrelor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0.00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4560" w:right="316" w:hanging="0"/>
        <w:jc w:val="center"/>
        <w:rPr>
          <w:rFonts w:ascii="Palatino Linotype" w:hAnsi="Palatino Linotype" w:cs="Palatino Linotype"/>
          <w:bCs/>
          <w:sz w:val="24"/>
          <w:szCs w:val="24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7128"/>
        <w:gridCol w:w="1504"/>
      </w:tblGrid>
      <w:tr>
        <w:trPr>
          <w:trHeight w:val="315" w:hRule="atLeast"/>
        </w:trPr>
        <w:tc>
          <w:tcPr>
            <w:tcW w:w="96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RADIOLOGIE ŞI IMAGISTICĂ MEDICALĂ</w:t>
            </w:r>
          </w:p>
        </w:tc>
      </w:tr>
      <w:tr>
        <w:trPr>
          <w:trHeight w:val="720" w:hRule="atLeast"/>
        </w:trPr>
        <w:tc>
          <w:tcPr>
            <w:tcW w:w="9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Nr. Crt.</w:t>
            </w:r>
          </w:p>
        </w:tc>
        <w:tc>
          <w:tcPr>
            <w:tcW w:w="7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Tipuri de servicii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 xml:space="preserve">Tarif lei/serviciu 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Radiografie craniană standard în 2 planuri 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5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Radiografie craniană în proiecţie specială 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părţi ale scheletului în 2 planuri 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5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torace osos sau părţi ale lui în mai multe planuri 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centura scapulară sau pelvină fără substanţă de contrast 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. radiologic părţi ale coloanei vertebrale/segme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80.0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alte articulaţii fără substanţă de contrast sau funcţionale cu TV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34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Ex. radiologic coloana vertebrală completa, mai puţin coloana cervicală (D+L)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1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coloana cervicală în cel puţin 3 planuri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.00</w:t>
            </w:r>
          </w:p>
        </w:tc>
      </w:tr>
      <w:tr>
        <w:trPr>
          <w:trHeight w:val="34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torace ansamblu inclusiv ex. Rx.-scopic (eventual cu bol opac)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8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torace şi organe ale toracelui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8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. radiologic de vizualizare generală a abdomenului nativ în cel puţin 2 planuri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80.00</w:t>
            </w:r>
          </w:p>
        </w:tc>
      </w:tr>
      <w:tr>
        <w:trPr>
          <w:trHeight w:val="57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x. radiologic tract digestiv superior (inclusiv unghiul duodenojejunal) cu substanţă de contrast nonionică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20.00</w:t>
            </w:r>
          </w:p>
        </w:tc>
      </w:tr>
      <w:tr>
        <w:trPr>
          <w:trHeight w:val="57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Ex. radiologic tract digestiv cu întinderea examinării până la regiunea ileo-cecală, inclusiv substanţa de contras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25.00</w:t>
            </w:r>
          </w:p>
        </w:tc>
      </w:tr>
      <w:tr>
        <w:trPr>
          <w:trHeight w:val="57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. radiologic tract urinar (urografie minutată) cu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craniu nativ şi cu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regiune gât nativ şi cu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regiune toracică nativ cu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0.00</w:t>
            </w:r>
          </w:p>
        </w:tc>
      </w:tr>
      <w:tr>
        <w:trPr>
          <w:trHeight w:val="33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abdomen nativ  şi cu substanţă de contrast (nonionică) adm. Intravenos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CT pelvis nativ şi cu substanţă de contrast (nonionică) adm.intravenos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coloana vertebrală nativ şi  cu substanţă de contrast nonionică/ segme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membre cu substanţă nativ şi de contrast nonionică/ segmen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Ecografie generală (abdomen + pelvis)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Radioscopie cardiopulmonară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craniu fără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regiune gât fără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T regiune toracică fără substanţă de contrast nonionică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CT abdomen fără substanţă de contrast (nonionică) adm. intravenos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22"/>
                <w:szCs w:val="22"/>
              </w:rPr>
            </w:pPr>
            <w:r>
              <w:rPr>
                <w:rFonts w:cs="Calibri" w:ascii="Palatino Linotype" w:hAnsi="Palatino Linotype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CT pelvis fără substanţă de contrast (nonionică) adm. intravenos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0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CT coloana vertebrală fără substanţă de contrast nonionică  /segment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1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Osteodensiometrie –DEXA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2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RMN cranio cerebral nativ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3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cranio cerebral nativ cu substanță de contrast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4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sinusuri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sinusuri cu substanță de contras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6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gât nativ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7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gât nativ cu substanță de contras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8</w:t>
            </w:r>
          </w:p>
        </w:tc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RMN regiuni coloana vertebrală (cervicală, toracică, lombosacrată) nativ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9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regiuni coloana vertebrală (cervicală, toracică, lombosacrată) nativ cu subststanță de contras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8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0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abdominal nativ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1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abdominal nativ cu subststanță de contrast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2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RMN pelvin nativ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3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pelvin nativ cu subststanță de contrast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4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extremităţi nativ/segment (genunchi,cot, gleznă tc.)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5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extremităţi nativ/segment (genunchi,cot, gleznă tc.) cu subststanță de contras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0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6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umăr nativ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0.0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7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MN umăr nativ şi cu substanţă de contrast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950.0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8</w:t>
            </w:r>
          </w:p>
        </w:tc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ngio CT periferic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50.0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9</w:t>
            </w:r>
          </w:p>
        </w:tc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ngio CT carotide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00.0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0</w:t>
            </w:r>
          </w:p>
        </w:tc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Uro CT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00.00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1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04"/>
        <w:gridCol w:w="4394"/>
        <w:gridCol w:w="2693"/>
        <w:gridCol w:w="15"/>
      </w:tblGrid>
      <w:tr>
        <w:trPr>
          <w:trHeight w:val="505" w:hRule="atLeas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Laboratorul Analize Medicale, Histopatologie</w:t>
            </w:r>
          </w:p>
        </w:tc>
      </w:tr>
      <w:tr>
        <w:trPr>
          <w:trHeight w:val="481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Nr. crt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 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>Tipuri de servici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  <w:t xml:space="preserve">Tarif lei/serviciu </w:t>
            </w:r>
          </w:p>
        </w:tc>
      </w:tr>
      <w:tr>
        <w:trPr>
          <w:trHeight w:val="50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Calibri"/>
                <w:b/>
                <w:b/>
                <w:bCs/>
                <w:color w:val="000000"/>
              </w:rPr>
            </w:pPr>
            <w:r>
              <w:rPr>
                <w:rFonts w:cs="Calibri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Hematolog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Hemoleucogramă cu formulă leucocitar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0.00</w:t>
            </w:r>
          </w:p>
        </w:tc>
      </w:tr>
      <w:tr>
        <w:trPr>
          <w:trHeight w:val="4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microscopic frotiu colorat MG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26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VSH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2.00</w:t>
            </w:r>
          </w:p>
        </w:tc>
      </w:tr>
      <w:tr>
        <w:trPr>
          <w:trHeight w:val="4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Timp de coagula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2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Timp de sângerare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4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elule lup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0.00</w:t>
            </w:r>
          </w:p>
        </w:tc>
      </w:tr>
      <w:tr>
        <w:trPr>
          <w:trHeight w:val="3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HLG cu flotiu și reticuloci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HLG 14 parametrii simpl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eterminare grup sanguin AMO,R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.00</w:t>
            </w:r>
          </w:p>
        </w:tc>
      </w:tr>
      <w:tr>
        <w:trPr>
          <w:trHeight w:val="32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Hemoglobină glicozat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3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Mielogram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4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</w:rPr>
              <w:t>Biochim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alciu ionic ser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2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alciu  seric to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Magneziem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40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Ur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41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F cantitat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9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iderem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4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Glicem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lesterol seric to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3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rigliceride ser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4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HDL colesterol (numai în H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2.00</w:t>
            </w:r>
          </w:p>
        </w:tc>
      </w:tr>
      <w:tr>
        <w:trPr>
          <w:trHeight w:val="4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DL(numai în HTA) și obez.și dislip.la cop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27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ipide totale ser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roteine totale ser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4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Fosfatază alcalin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Fibrinogenem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9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2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Gama G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D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Bilirubină total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Bilirubină direct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lectroforeza proteinelor ser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Ionogramă Na+, K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apacitate legare f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milazemie (Diastaz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Fosfor din 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RP cantitat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8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3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Calibri" w:ascii="Palatino Linotype" w:hAnsi="Palatino Linotype"/>
                <w:color w:val="000000"/>
              </w:rPr>
              <w:t>Creatinin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mplement C3, C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8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miloză din lichid ascit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miloză din lichid pleur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Glucoză din ascit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Glucoză din lichid pleur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DH din lichid de ascit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DH din lichid de pleur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LDH din lichid sinov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Fosfor urin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4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Glucoză din LCR (glicorah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roteină din LCR (proteinorah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h din lichide de puncț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roteină totală din lichide de puncț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F cantitativ din lichid sinov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9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rigliceride din lichid de puncț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lesterol din lichid de puncț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IgG VIDAS test rapid COV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K-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8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cid uric ser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5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SLO cantitat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9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IgA  seri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8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IgG seri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8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IGM ser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8.00</w:t>
            </w:r>
          </w:p>
        </w:tc>
      </w:tr>
      <w:tr>
        <w:trPr>
          <w:trHeight w:val="46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000000"/>
              </w:rPr>
              <w:t>6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reatinkinoză 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Imunolog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Depistare Helicobacter Pylor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TS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FT4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Factor antinuclear Fan –latex S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lfafetoptoteină (AFP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6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T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PS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CE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HAV IgM Hepatită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VIDAS Hbs Ag Hepatită 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Test Anti-HVC Hepatită C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Cortiz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Procalcitonină VID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Test rapid AcHCV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rapid AgH6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7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rapid HIV I-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BV-VCA Epstein-Barr Virus Ig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HIV 1,2 DU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8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rolactin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color w:val="000000"/>
              </w:rPr>
            </w:pPr>
            <w:r>
              <w:rPr>
                <w:rFonts w:cs="Calibri" w:ascii="Palatino Linotype" w:hAnsi="Palatino Linotype"/>
                <w:b/>
                <w:color w:val="000000"/>
              </w:rPr>
              <w:t>8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Feritin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Bacterologie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ultura (inclusiv antibiograma pentru culturi pozitiv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ultura fungi (inclusiv fungigrama pentru culturi pozitiv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microscopic colorat Gr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ultura (inclusiv antibiograma pentru culturi pozitiv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4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ultura fun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8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complet de urină (sumar+sedimen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8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Urocultură (inclusiv antibiograma pentru culturi pozitiv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Densitate fracționat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Determinare glucoză urinar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Determinare proteine urin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Analiză de urină raport albumină/creatinină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Cultură din primul jet urinar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9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coproparazito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procultură (inclusiv antibiograma pentru culturi pozitiv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microscopic nat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9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microscopic colorat Gram+Metil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Babeş - Papanicolau (inclusiv recolta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40.00</w:t>
            </w:r>
          </w:p>
        </w:tc>
      </w:tr>
      <w:tr>
        <w:trPr>
          <w:trHeight w:val="4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ultură  de secreție vaginal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9.00</w:t>
            </w:r>
          </w:p>
        </w:tc>
      </w:tr>
      <w:tr>
        <w:trPr>
          <w:trHeight w:val="71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histopatologic procedură completă HE (1-3 blocu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3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Examen histopatologic procedură completă HE (4-6 blocu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6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histopatologic procedură completă HE  și colorații speciale (1-3 blocu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6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histopatologic procedură completă HE  si coloratii speciale(4-6 blocu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80.00</w:t>
            </w:r>
          </w:p>
        </w:tc>
      </w:tr>
      <w:tr>
        <w:trPr>
          <w:trHeight w:val="5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>Puncție biopsie cu ac fin, ecoghidat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00.00</w:t>
            </w:r>
          </w:p>
        </w:tc>
      </w:tr>
      <w:tr>
        <w:trPr>
          <w:trHeight w:val="4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itodiagnostic lichid de puncţ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8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ultivare bacterii-secreții (inclusiv antibiogram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0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listridium dificile GDH+Toxin A+Toxin 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Test rapid pt.determinarea hemoragiei ocul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 rapid pentru Rotavi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48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Test rapid pt.influenză A+B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55.00</w:t>
            </w:r>
          </w:p>
        </w:tc>
      </w:tr>
      <w:tr>
        <w:trPr>
          <w:trHeight w:val="55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</w:rPr>
              <w:t xml:space="preserve">Test rapid BHCG pt.sarcină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Hemocultur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4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creening ESBL, MRSA, VRE, C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60.00</w:t>
            </w:r>
          </w:p>
        </w:tc>
      </w:tr>
      <w:tr>
        <w:trPr>
          <w:trHeight w:val="43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Examen citologic lichid cefalo-rahidian (LC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75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b/>
              </w:rPr>
              <w:t>Biochimie moleculară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e PCR Covid-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0.00</w:t>
            </w:r>
          </w:p>
        </w:tc>
      </w:tr>
      <w:tr>
        <w:trPr>
          <w:trHeight w:val="69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e PCR Covid-19 pt unități economice pe bază de contrac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30.00</w:t>
            </w:r>
          </w:p>
        </w:tc>
      </w:tr>
      <w:tr>
        <w:trPr>
          <w:trHeight w:val="49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1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lbum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7.00</w:t>
            </w:r>
          </w:p>
        </w:tc>
      </w:tr>
      <w:tr>
        <w:trPr>
          <w:trHeight w:val="49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este PCR pt asociații sportive și inst. publ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00.00</w:t>
            </w:r>
          </w:p>
        </w:tc>
      </w:tr>
      <w:tr>
        <w:trPr>
          <w:trHeight w:val="4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Coagula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APT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5.00</w:t>
            </w:r>
          </w:p>
        </w:tc>
      </w:tr>
      <w:tr>
        <w:trPr>
          <w:trHeight w:val="4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Indice de protrombin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2.00</w:t>
            </w:r>
          </w:p>
        </w:tc>
      </w:tr>
      <w:tr>
        <w:trPr>
          <w:trHeight w:val="3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IN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2.00</w:t>
            </w:r>
          </w:p>
        </w:tc>
      </w:tr>
      <w:tr>
        <w:trPr>
          <w:trHeight w:val="5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Timo Qui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22.00</w:t>
            </w:r>
          </w:p>
        </w:tc>
      </w:tr>
      <w:tr>
        <w:trPr>
          <w:trHeight w:val="4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5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Serologie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VDR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42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6</w:t>
            </w:r>
          </w:p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P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18.00</w:t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</w:rPr>
            </w:pPr>
            <w:r>
              <w:rPr>
                <w:rFonts w:cs="Calibri" w:ascii="Palatino Linotype" w:hAnsi="Palatino Linotype"/>
                <w:color w:val="000000"/>
              </w:rPr>
              <w:t>12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000000"/>
              </w:rPr>
            </w:pPr>
            <w:r>
              <w:rPr>
                <w:rFonts w:cs="Arial" w:ascii="Palatino Linotype" w:hAnsi="Palatino Linotype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Confirmare TP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alatino Linotype" w:hAnsi="Palatino Linotype"/>
              </w:rPr>
              <w:t>30.00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adm</dc:creator>
  <dc:description/>
  <cp:keywords/>
  <dc:language>en-US</dc:language>
  <cp:lastModifiedBy>Kanyadi Beata</cp:lastModifiedBy>
  <cp:lastPrinted>2021-09-16T11:12:00Z</cp:lastPrinted>
  <dcterms:modified xsi:type="dcterms:W3CDTF">2024-12-18T12:56:00Z</dcterms:modified>
  <cp:revision>95</cp:revision>
  <dc:subject/>
  <dc:title>ANEXA nr</dc:title>
</cp:coreProperties>
</file>